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1502990043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456707692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1079791594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218573599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